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793565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9155359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